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00" w:leader="none"/>
        </w:tabs>
        <w:spacing w:lineRule="auto" w:line="276" w:before="0" w:after="0"/>
        <w:rPr>
          <w:rFonts w:ascii="Arial" w:hAnsi="Arial" w:eastAsia="Thorndale;Times New Roman" w:cs="Arial"/>
          <w:sz w:val="22"/>
          <w:szCs w:val="22"/>
        </w:rPr>
      </w:pPr>
      <w:r>
        <w:rPr>
          <w:rFonts w:eastAsia="Thorndale;Times New Roman" w:cs="Arial" w:ascii="Arial" w:hAnsi="Arial"/>
          <w:sz w:val="22"/>
          <w:szCs w:val="22"/>
        </w:rPr>
        <w:t>Załącznik nr 1</w:t>
      </w:r>
    </w:p>
    <w:p>
      <w:pPr>
        <w:pStyle w:val="TextBody"/>
        <w:tabs>
          <w:tab w:val="clear" w:pos="708"/>
          <w:tab w:val="left" w:pos="3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Thorndale;Times New Roman"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z w:val="22"/>
          <w:szCs w:val="22"/>
        </w:rPr>
        <w:t>zarządzenia Regionalnego Dyrektora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chrony Środowiska w Katowicach z d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 maja 2023 r. w sprawie rezerwat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przyrody „Sokole Góry”</w:t>
      </w:r>
    </w:p>
    <w:p>
      <w:pPr>
        <w:pStyle w:val="TextBody"/>
        <w:tabs>
          <w:tab w:val="clear" w:pos="708"/>
          <w:tab w:val="left" w:pos="3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0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granicy rezerwatu w postaci współrzędnych punktów jej załamania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32768"/>
        </w:sectPr>
      </w:pPr>
    </w:p>
    <w:tbl>
      <w:tblPr>
        <w:tblW w:w="37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1276"/>
        <w:gridCol w:w="1271"/>
      </w:tblGrid>
      <w:tr>
        <w:trPr>
          <w:trHeight w:val="25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unktu załamania granicy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rzędne punktów załamania grani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-1992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szCs w:val="18"/>
              </w:rPr>
              <w:endnoteReference w:id="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4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6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4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01,2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2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1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4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36,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83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15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6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15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845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29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04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2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00,2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8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67,1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30,4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7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27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3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53,1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28,7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27,7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3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6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6,7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6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2,6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2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89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0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4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64,1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6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69,2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9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78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0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79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9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33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3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2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8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9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1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3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7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80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31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28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6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82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1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65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8,4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8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348,2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7,8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2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7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9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27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1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00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1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4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4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2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4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2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32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4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0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6,6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6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5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88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8,8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89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9,0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20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84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9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7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0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2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2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3,3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8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2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60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8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79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5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5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6,2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5,3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5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9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1,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19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7,4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6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7,4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7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136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4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7,4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4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6,8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7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2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9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,1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9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2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82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4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0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3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4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9,9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2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4,7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7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5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8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8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0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91,3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85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3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9,3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0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5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1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1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6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2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6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14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3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11,1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3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9,1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7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7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4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75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2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8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1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3,9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5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40,9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39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2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31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14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99,2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2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1,0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2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718,8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5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2,7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5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0,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0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0,4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29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7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28,4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4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08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8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91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8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8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5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2,1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20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1,1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15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28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24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12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4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9,7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9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2,2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5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61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62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50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0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9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0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9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2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7,7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4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9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0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4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61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80,3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8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2,1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9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9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6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85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8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92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5,6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95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4,3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10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6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21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2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55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1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62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7,9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62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7,7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74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6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77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6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96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5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9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8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0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212,0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53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7,1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67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22,6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79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2,4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82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4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9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8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01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0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08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1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15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22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7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24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279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3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6,8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6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6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1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8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2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83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3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8,1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6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6,7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1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7,7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1,6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98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2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7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96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7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96,3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1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76,4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6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51,1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6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47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5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02,6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6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8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7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1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4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56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5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50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7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36,0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1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97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1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95,5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4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8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1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6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4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5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8960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8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53,7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50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2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4,6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82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93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0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7,1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6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3,6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8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1,3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0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61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9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7,1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2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8809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3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8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3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8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5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7,4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17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4,0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41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0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1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9,1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2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8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4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7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6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6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97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8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04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0,3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2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2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9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4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0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5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1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5,3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8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1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8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1,3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5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8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5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25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31,2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31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41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1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50,6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23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7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7,6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7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7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5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8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5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9,2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9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17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2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3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4,6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8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84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6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3,0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6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5,2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5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01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3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09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2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28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75,1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99,8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9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6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1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248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2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1,8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8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7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4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20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5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3,9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89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1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1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9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2,4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7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33,2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7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37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1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1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2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53,5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10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6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08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8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16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3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35,3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9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49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4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5,0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6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7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63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4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4,9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0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3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8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3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8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6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1,9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6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0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1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2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1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1,8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2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1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3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2,1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0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3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4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585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2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8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98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5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19,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9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23,1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22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3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5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1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6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2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7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3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1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3,9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1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4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4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64,6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2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2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7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1,0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2,6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6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6,7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6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9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58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77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89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7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5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7,3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8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9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5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8,0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5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5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91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39,2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6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6,7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8,5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3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87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4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8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3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1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70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9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1,7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9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5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8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8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8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139,1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7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2,9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0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5,7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23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3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18,6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8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4,8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8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8,2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9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0,0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7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9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8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10,4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6,9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2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3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4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9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2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7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7,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9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4,1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6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9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6,8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0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9,3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9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6,2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7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7,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2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2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21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4,2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21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4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98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9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1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76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5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01,0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6,5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54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37,8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94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16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75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44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67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67,3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63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81,0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7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26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31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756,6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6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0,3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2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8,2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48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4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84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8,9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79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8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87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5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3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5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3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1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1,0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4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5,0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4,5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84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9,3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2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4,5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1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4,0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0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3,2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4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5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94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7,8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7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4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2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2,2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0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0,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7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9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2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7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88,6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4,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9,1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4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8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3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8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80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48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9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7,7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09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9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01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4,3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96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0,6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0,9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0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8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7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2,3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68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3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7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6,4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6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7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4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958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9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0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8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80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6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7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08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32,2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36,6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2,4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149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2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3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2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02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02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0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5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1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85,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3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3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3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15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2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1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97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1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8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6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0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1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8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6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7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10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8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7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3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5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83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70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4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70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3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1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7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147,7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8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4,9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4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4,0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3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3,9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1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3,45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74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133,6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3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8,7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49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2,3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39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17,82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3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9,86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3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9,7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0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8,4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0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3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3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4,19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4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4,0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2,17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6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76,14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2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9,78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9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46,51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3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2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w="11906" w:h="16838"/>
          <w:pgMar w:left="1418" w:right="141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32768"/>
        </w:sectPr>
      </w:pPr>
    </w:p>
    <w:p>
      <w:pPr>
        <w:pStyle w:val="TextBody"/>
        <w:tabs>
          <w:tab w:val="clear" w:pos="708"/>
          <w:tab w:val="left" w:pos="30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0" w:top="851" w:footer="709" w:bottom="851"/>
      <w:formProt w:val="false"/>
      <w:textDirection w:val="lrTb"/>
      <w:docGrid w:type="default" w:linePitch="36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Układ współrzędnych płaskich prostokątnych PL-1992 jest jednym z układów tworzących państwowy system odniesień przestrzennych, o których mowa w przepisach wydanych na podstawie art. 3 ust. 5 ustawy z dnia 17 maja 1989 r. – Prawo geodezyjne i kartograficzne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(Dz. U. z 2021 r. poz. 1990 oraz z 2022 r. poz. 1846 i 2185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CEBDF+TimesNewRoman">
    <w:altName w:val="Bold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 2" w:hAnsi="Wingdings 2" w:cs="Wingdings 2"/>
      <w:sz w:val="20"/>
    </w:rPr>
  </w:style>
  <w:style w:type="character" w:styleId="WW8Num17z2">
    <w:name w:val="WW8Num17z2"/>
    <w:qFormat/>
    <w:rPr>
      <w:rFonts w:ascii="StarSymbol, 'Arial Unicode MS'" w:hAnsi="StarSymbol, 'Arial Unicode MS'" w:cs="StarSymbol, 'Arial Unicode MS'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Symbol"/>
      <w:sz w:val="16"/>
      <w:szCs w:val="16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Symbol"/>
      <w:sz w:val="16"/>
      <w:szCs w:val="16"/>
    </w:rPr>
  </w:style>
  <w:style w:type="character" w:styleId="WW8Num41z1">
    <w:name w:val="WW8Num41z1"/>
    <w:qFormat/>
    <w:rPr>
      <w:rFonts w:ascii="Wingdings 2" w:hAnsi="Wingdings 2" w:cs="StarSymbol, 'Arial Unicode MS'"/>
      <w:sz w:val="18"/>
      <w:szCs w:val="18"/>
    </w:rPr>
  </w:style>
  <w:style w:type="character" w:styleId="WW8Num41z2">
    <w:name w:val="WW8Num4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</w:rPr>
  </w:style>
  <w:style w:type="character" w:styleId="Nagwek4Znak">
    <w:name w:val="Nagłówek 4 Znak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Lucida Sans Unicode" w:cs="Tahoma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7Znak">
    <w:name w:val="Nagłówek 7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8Znak">
    <w:name w:val="Nagłówek 8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9Znak">
    <w:name w:val="Nagłówek 9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kern w:val="2"/>
      <w:sz w:val="20"/>
      <w:szCs w:val="20"/>
      <w:shd w:fill="000080" w:val="clear"/>
      <w:lang w:val="en-GB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rFonts w:ascii="Times New Roman" w:hAnsi="Times New Roman" w:eastAsia="DejaVu Sans" w:cs="Tahoma"/>
      <w:b/>
      <w:bCs/>
      <w:kern w:val="2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">
    <w:name w:val="teks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DejaVu Sans" w:cs="Tahoma"/>
      <w:kern w:val="2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DejaVu Sans" w:cs="Tahoma"/>
      <w:kern w:val="2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MeandrystandardZnak">
    <w:name w:val="meandry_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yl1Znak">
    <w:name w:val="Styl1 Znak"/>
    <w:qFormat/>
    <w:rPr>
      <w:rFonts w:ascii="Times New Roman" w:hAnsi="Times New Roman" w:eastAsia="Times New Roman" w:cs="Times New Roman"/>
      <w:b/>
      <w:kern w:val="2"/>
      <w:sz w:val="24"/>
      <w:szCs w:val="24"/>
      <w:lang w:val="en-GB"/>
    </w:rPr>
  </w:style>
  <w:style w:type="character" w:styleId="St">
    <w:name w:val="st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180" w:hanging="180"/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>
      <w:sz w:val="20"/>
      <w:szCs w:val="20"/>
      <w:lang w:val="pl-PL"/>
    </w:rPr>
  </w:style>
  <w:style w:type="paragraph" w:styleId="Style5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Plandokumentu1">
    <w:name w:val="Plan dokumentu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Helvetica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rFonts w:eastAsia="DejaVu Sans" w:cs="Tahoma"/>
      <w:b/>
      <w:bCs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</w:pPr>
    <w:rPr/>
  </w:style>
  <w:style w:type="paragraph" w:styleId="Zwykytekst2">
    <w:name w:val="Zwykły tekst2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Meandrytyt1">
    <w:name w:val="meandry_tyt_1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b/>
      <w:sz w:val="32"/>
      <w:szCs w:val="32"/>
    </w:rPr>
  </w:style>
  <w:style w:type="paragraph" w:styleId="Meandrytyt2">
    <w:name w:val="meandry_tyt_2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b/>
    </w:rPr>
  </w:style>
  <w:style w:type="paragraph" w:styleId="Meandrytyt3">
    <w:name w:val="meandry_tyt_3"/>
    <w:basedOn w:val="Normal"/>
    <w:qFormat/>
    <w:pPr>
      <w:numPr>
        <w:ilvl w:val="0"/>
        <w:numId w:val="2"/>
      </w:numPr>
      <w:suppressAutoHyphens w:val="false"/>
      <w:spacing w:before="240" w:after="0"/>
      <w:ind w:left="1225" w:hanging="505"/>
      <w:jc w:val="both"/>
    </w:pPr>
    <w:rPr>
      <w:b/>
    </w:rPr>
  </w:style>
  <w:style w:type="paragraph" w:styleId="Meandrytyt4">
    <w:name w:val="meandry_tyt_4"/>
    <w:basedOn w:val="Meandrytyt3"/>
    <w:qFormat/>
    <w:pPr>
      <w:numPr>
        <w:ilvl w:val="0"/>
        <w:numId w:val="2"/>
      </w:numPr>
      <w:spacing w:before="240" w:after="120"/>
      <w:ind w:left="1723" w:hanging="646"/>
      <w:jc w:val="left"/>
    </w:pPr>
    <w:rPr/>
  </w:style>
  <w:style w:type="paragraph" w:styleId="Header2wm">
    <w:name w:val="header2wm"/>
    <w:basedOn w:val="Normal"/>
    <w:qFormat/>
    <w:pPr>
      <w:suppressAutoHyphens w:val="false"/>
      <w:spacing w:lineRule="atLeast" w:line="225"/>
      <w:jc w:val="both"/>
    </w:pPr>
    <w:rPr>
      <w:rFonts w:ascii="Verdana" w:hAnsi="Verdana" w:cs="Verdana"/>
      <w:b/>
      <w:bCs/>
      <w:color w:val="006000"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blokowy">
    <w:name w:val="WW-Tekst blokowy"/>
    <w:basedOn w:val="Normal"/>
    <w:qFormat/>
    <w:pPr>
      <w:snapToGrid w:val="false"/>
      <w:spacing w:lineRule="atLeast" w:line="100"/>
      <w:ind w:left="720" w:right="432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textAlignment w:val="baseline"/>
    </w:pPr>
    <w:rPr>
      <w:rFonts w:eastAsia="DejaVu Sans" w:cs="Tahoma"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false"/>
      <w:spacing w:lineRule="auto" w:line="360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Nag3wek2">
    <w:name w:val="Nag3ówek 2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/>
  </w:style>
  <w:style w:type="paragraph" w:styleId="Nag3wek3">
    <w:name w:val="Nag3ówek 3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>
      <w:suppressAutoHyphens w:val="false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TextBody"/>
    <w:qFormat/>
    <w:pPr>
      <w:spacing w:before="0" w:after="0"/>
      <w:jc w:val="center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/>
  </w:style>
  <w:style w:type="paragraph" w:styleId="Wciecie">
    <w:name w:val="wciecie"/>
    <w:basedOn w:val="Normal"/>
    <w:qFormat/>
    <w:pPr>
      <w:suppressAutoHyphens w:val="false"/>
      <w:ind w:left="248" w:hanging="0"/>
      <w:jc w:val="both"/>
    </w:pPr>
    <w:rPr>
      <w:rFonts w:ascii="Verdana" w:hAnsi="Verdana" w:cs="Verdana"/>
      <w:sz w:val="20"/>
      <w:szCs w:val="20"/>
    </w:rPr>
  </w:style>
  <w:style w:type="paragraph" w:styleId="Meandrystandard">
    <w:name w:val="meandry_standard"/>
    <w:basedOn w:val="Normal"/>
    <w:qFormat/>
    <w:pPr>
      <w:suppressAutoHyphens w:val="false"/>
      <w:spacing w:lineRule="exact" w:line="300"/>
      <w:ind w:firstLine="709"/>
      <w:jc w:val="both"/>
    </w:pPr>
    <w:rPr>
      <w:lang w:val="en-US"/>
    </w:rPr>
  </w:style>
  <w:style w:type="paragraph" w:styleId="Styl1">
    <w:name w:val="Styl1"/>
    <w:basedOn w:val="Standard"/>
    <w:qFormat/>
    <w:pPr>
      <w:jc w:val="center"/>
    </w:pPr>
    <w:rPr>
      <w:b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3:00Z</dcterms:created>
  <dc:creator>RDOS</dc:creator>
  <dc:description/>
  <cp:keywords/>
  <dc:language>en-US</dc:language>
  <cp:lastModifiedBy>Adam Jurzykowski</cp:lastModifiedBy>
  <dcterms:modified xsi:type="dcterms:W3CDTF">2023-05-22T09:18:00Z</dcterms:modified>
  <cp:revision>16</cp:revision>
  <dc:subject/>
  <dc:title/>
</cp:coreProperties>
</file>